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незащите кабельных линий Каскада Кемских ГЭС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. Начальника ПТО ККГЭС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есов Андрей Михайлович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(81458) 2-08-92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2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3-22T05:40:00Z</dcterms:modified>
  <cp:revision>115</cp:revision>
  <dc:subject/>
  <dc:title>Приложение № 2 к приказу № 205 от 14</dc:title>
</cp:coreProperties>
</file>